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о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рганизации обеспечения граждан пожилого возраста необходимыми лекарственными средствами»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Ушакова Людмила Григорье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</w:r>
      <w:r>
        <w:rPr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равоохранения  Мурманской област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еспечения отдельных категорий граждан лекарственными препаратами, изделиями медицинского назначения и специализированными продуктами питания бесплатно или с 50% скидкой по рецептам врачей за счет средств регионального и федерального бюджетов является одной из приоритетных задач министерства здравоохранения Мурман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ная правовая основа лекарственных льго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30.07.1994 года №890 «О государственной поддержке развития медицинской промышленности  и  улучшения обеспечения населения и учреждений здравоохранения лекарственными средствами и изделиями медицинского назначения», которым установлено, что население 42-х социальных групп и 32-х категорий заболеваний, имеют право на бесплатное обеспечение за счет средств регион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оциальных групп населения из 42, имеют право на льготы, включая самую многочисленную - инвалидов 1,2,3 групп по всем видам заболеваний  в соответствии с федеральным законом от 17.07.1999 года №178-ФЗ «О государственной социальной помощи» обеспечиваются бесплатными  лекарствами по перечню, утвержденному приказом Минздравсоцразвития России за счет средств федер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, за счет средств федерального бюджета централизованно обеспечиваются лекарственными препаратами больные, страдающие  тяжелыми заболеваниями, такими как рассеянный склероз, гипофизарный нанизм, муковисцидоз, гемофилия, онкологические заболевания крови, лимфы и родственных к ним тканей, больные после трансплантации органов и тканей по перечню лекарственных препаратов, утвержденному постановлением Правительства Российской Федерации, так называемая «программа высокозатратных 7 нозолог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льготное лекарственное обеспечение жителей Мурманской области осуществляется в основном и наиболее массово за счет 2-х федеральных и региональной программы льго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лайд 3. Динамика численности отдельных категорий гражд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граждан проживающих на территории Мурманской области имеющих право на лекарственные льготы составляет более 80 тысяч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Пенсионного  Фонда Мурманской области средняя численность граждан, имеющих  право на получение государственной социальной помощи в виде набора социальных услуг (программа ОНЛС) в 2011 составила 16 586 человек, в 2012-15 384 человека, в 2013-14 370 человек, что на 7%-10% меньше предыдущих показателей. На 01.04.2014-12 712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рослеживается устойчивая тенденция увеличения численности граждан, в региональном регистр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62 300 человек в 2011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63 362 человек в 201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68 470 человек в 2013(прирост 3,7%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04.2014- 69 030 человек.</w:t>
      </w:r>
    </w:p>
    <w:p>
      <w:pPr>
        <w:pStyle w:val="Normal"/>
        <w:tabs>
          <w:tab w:val="clear" w:pos="708"/>
          <w:tab w:val="left" w:pos="29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лайд 4. Структура  заболеваемости льготных категорий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месте по распространенности среди граждан, имеющих право на лекарственные льготы, является заболевание «Сахарный диабет 1 и 2 типов» (более 15% в федеральной льготе и более 30% в региональной льготе). На втором месте - бронхиальная астма, на третьем – злокачественные  ново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. Динамика заключенных контрак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анным, представленным на слайде отчетливо видно постоянное увеличение средств за счет регионального и федерального бюджетов. На первое полугодие 2014 года уже заключены контракты на сумму </w:t>
      </w: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-86,62млн. руб., за счет средств регионального бюджета-234,19 млн. руб. В настоящее время проводятся процедуры проведения и подготовки проведения открытых аукционов в электро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м  здравоохранения Мурманской области для обеспечения отдельных категорий граждан лекарственными препаратами, изделиями медицинского назначения и специализированными продуктами питания бесплатно или с 50% скидкой по рецептам врачей были заключены государственные контра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1год: за счет средств федерального бюджета-161,56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за счет средств регионального бюджета -299,3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2год: за счет средств федерального бюджета -162,00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за счет средств регионального бюджета -309,00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3год: за счет средств федерального бюджета-171,92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за счет средств регионального бюджета -398,35 млн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 Выполнение программы ОНЛ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На представленном слайде видно, что в динамике уменьшается количество выписанных рецептов, но средняя стоимость 1 выписанного рецепта увеличивается. И в 2013 году составила 934, 2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году, за счет средств федерального бюджета отдельным категориям граждан выписано  и обеспечено 208 042 рецептов на сумму 156,6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году выписано  и обеспечено 189 415 рецептов на сумму 161,8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году, отдельным категориям граждан выписано  и обеспечено 161 814 рецептов на сумму 151,1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стоимость одного льготного рецепта  составил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году-752,98 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12 -854,26 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 2013-934,26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. Выполнение программы региональная льг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оличество выписанных рецептов за счет средств регионального бюджета существенно не меняется, но значительно растет количество средств, затрачиваемых на обеспечение рецептов. При этом стоимость 1 рецепта так же увеличилась и составила в 2013 году 989, 59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году, за счет средств регионального бюджета отдельным категориям граждан выписано  и обеспечено 361 975 рецептов на сумму 288,19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году выписано  и обеспечено 366 088 рецептов на сум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0,8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году, отдельным категориям граждан выписано  и обеспечено 362 959 рецептов на сумму 359,1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яя стоимость одного льготного рецепта  составил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году-796,16 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12 -876,35 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 2013-989,59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 смотря на это</w:t>
      </w:r>
      <w:r>
        <w:rPr>
          <w:rFonts w:cs="Times New Roman" w:ascii="Times New Roman" w:hAnsi="Times New Roman"/>
          <w:sz w:val="28"/>
          <w:szCs w:val="28"/>
        </w:rPr>
        <w:t>, количество жалоб на качество лекарственного обеспечения льготных категорий граждан, не уменьшается. Основные жалобы паци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ыписка лекарственных препаратов по МНН</w:t>
      </w:r>
      <w:r>
        <w:rPr>
          <w:rFonts w:cs="Times New Roman" w:ascii="Times New Roman" w:hAnsi="Times New Roman"/>
          <w:sz w:val="28"/>
          <w:szCs w:val="28"/>
        </w:rPr>
        <w:t xml:space="preserve"> (пациенты привыкли получать конкретные торговые наименования), согласно приказа МЗ РФ от 20.12.2012 № 1175н – «при наличии медицинских показаний (индивидуальная непереносимость, по жизненным показаниям) по решению врачебной комиссии медицинской организации осуществляется назначение и выписывание лекарственных препаратов: не входящих в стандарты медицинской помощи; по торговым наименованиям. Решение врачебной комиссии медицинской организации фиксируется в медицинских документах пациента и журнале врачебной комисс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недостаточная информационная работа с  пациентами о применении таких препар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ыписывание лекарственных препаратов отсутствующих в заявках</w:t>
      </w:r>
      <w:r>
        <w:rPr>
          <w:rFonts w:cs="Times New Roman" w:ascii="Times New Roman" w:hAnsi="Times New Roman"/>
          <w:sz w:val="28"/>
          <w:szCs w:val="28"/>
        </w:rPr>
        <w:t xml:space="preserve"> медицин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выписывание лекарственных препаратов сверх утвержденной заявки</w:t>
      </w:r>
      <w:r>
        <w:rPr>
          <w:rFonts w:cs="Times New Roman" w:ascii="Times New Roman" w:hAnsi="Times New Roman"/>
          <w:sz w:val="28"/>
          <w:szCs w:val="28"/>
        </w:rPr>
        <w:t xml:space="preserve"> медицинск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 Основные проблемы льготного лекарственн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проблем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ьготного лекарственного обеспечения носит нормативно правово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днократно говорилось о том, что нормативно правовые документы, регулирующие деятельность в сфере лекарственных льгот нуждаются в актуализации. Во многом утратило актуальность Постановление Правительства Российской Федерации от 30.07.1994 года №890. Постановление содержит указание  на наличие у отдельных категорий граждан права на бесплатное обеспечение всеми лекарственными препаратами за счет средств субъектов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приказом от 20.12.2012 №1175н «Об утверждении порядка назначения и выписывания лекарственных препаратов, а также форм рецептурных бланков  на лекарственные препараты, порядка оформления указанных бланков, их учета и хранения», федеральной и территориальной программой оказания  гражданам Российской Федерации бесплатной медицинской помощи предусмотрено, что назначение и выписывание лекарственных препаратов гражданам осуществляется  исходя из тяжести и характера заболевания  согласно утвержденным в установленном порядке стандартам медицинской помощи в соответствии  с утвержденными перечнями лекарственных препар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ые перечни лекарственных препаратов для бесплатной и с 50% скидкой лекарственной помощи должны формировать и утверждать органы исполнительной власти субъектов Федерации. Кроме того, перечень лекарственных препаратов, предоставляемых гражданам за счет средств федерального бюджета (утвержденный приказом Министерства здравоохранения и  социального развития Российской Федерации от 18.09.2006 №655) не пересматривался с 2006 года и, в настоящее время , не соответствует перечню жизненно необходимых и важнейших лекарственных препаратов, и утвержденным федеральным стандартам оказания медицинской помощи. Поэтому обеспечение федеральных льготников  лекарственными препаратами, не включенными в федеральный перечень, осуществляется за счет регионального бюджета.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акупок лекарственных препаратов в рамках 94-федерального закона в 2013 и 44-ФЗ в 2014 году ограничивает возможность приобретениях   необходимых торговых наименований лекарственных препаратов. Действующая система размещения заказа не только продолжительна по времени от 1,5 до 3-х месяцев, но, к тому же, не может гарантировать своевременность проведения торгов, что значительно осложняет организацию лекарственн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блемы финансового характера или недостаточное финансовое обеспечение лекарственных льг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«подушевого» норматива финансового обеспечения лекарственных льгот не соответствует реальной стоимости современных, включенных в стандарты оказания  медицинской помощи лекарственных препаратов. Так при «подушевом» нормативе на 1 «федерального» льготника в месяц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-570 руб. (349-ФЗ от 09.12.201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-604 руб. (357-ФЗ от 30.11.201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-638 руб. (274-ФЗ от 29.12.201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-671 руб. (355-ФЗ от 21.12.201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редняя стоимость одного рецепта выше «подушевого» норматива на 46-48% соответственно. Недостаток   федеральных финансовых средств компенсируется бюджетными ассигнованиями регионального  бюджета, рассчитанного для предоставления льгот гражданам региональной меры ответств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блемы организацио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льготного лекарственного обеспечения Мурманской области в 2011-2013 годах не имела единой автоматизированной системы управления и учета. Это не позволяло качественно и своевременно определять потребность в лекарственных препаратах, изделиях медицинского назначения, специализированных продуктах лечебного питания и своевременно контролировать процессы выписки рецептов и их обеспечение, управлять товарными и финансовыми ресур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 Решение проблем на региональном уров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второго полугодия 2013 года Министерством здравоохранения  Мурманской области ведется актуализация Перечней лекарственных препаратов, закупаемых и отпускаемых гражданам за счет средств областного бюджета. Постоянно совершенствуется система учета граждан, имеющих право на льготное лекарственное обеспеч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гарантированного обеспечения отдельных категорий граждан лекарственными препаратами, изделиями медицинского назначения и специализированными продуктами питания бесплатно или с 50% скидкой по рецептам врачей, за счет средств регионального и федерального бюджетов в октябре - декабре 2013  был проведен ряд организационных мероприятий  по размещению государственного заказа  на 2014 год (подготовка аукционной документации - Минздрав, выделение финансовых средств - Минфин, публикация  подготовленной документации - Управление госзаказа). По итогам проделанной работы в январе 2014 года было заключено 18 государственных контрактов на сумму 320,8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января 2014 года все участники программ бесплатного и льготного обеспечения  (Министерство здравоохранения Мурманской области, медицинск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уполномоченные фармацевтические компании) осуществляют работу по выписке и обеспечению рецептов в едином программном продукте (в единой информационной системе на базе программных продуктов компании ЗАО «Спарго Технологии» «Ефарма 2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ЛП льготников в других регионах по данным контрольно-счет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1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Cs/>
          <w:sz w:val="28"/>
          <w:szCs w:val="28"/>
        </w:rPr>
        <w:t>Медицинская помощь гражданам пожилого возраста</w:t>
      </w:r>
      <w:r>
        <w:rPr>
          <w:sz w:val="28"/>
          <w:szCs w:val="28"/>
        </w:rPr>
        <w:t xml:space="preserve"> осуществляется в соответствии с Территориальной программой государственных гарантий оказания населению Мурманской области бесплатной медицинской помощи врачами терапевтами участковыми, врачами общей практики, врачами специалистами. 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государственных и муниципальных учреждений здравоохранения Мурманской области показатель общей заболеваемости лиц старше трудоспособного возраста составил в 2013 году – 244 955,2 человека на 100 тыс. человек населения соответствующего возраста, т.е., каждый пожилой человек болеет несколькими заболеваниями (2,4); в 2012 году он составил – 281 092,8 человек. 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оспитализации лиц старше трудоспособного возраста составил в 2013 г. – 276,9 на 1 тыс. чел. соответствующего возраста, в 2012 году 315,2;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них по экстренным показаниям доставлено в стационары 41,1 %, в 2012 году - 42,8%. Прооперировано с применением высоких медицинских технологий 1 928 граждан пожилого возраста (59,5 % от общего количества лиц, прооперированных с применением высоких технологий). 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иц старше трудоспособного возраста в общем числе пролеченных в стационаре  больных составляет 30,6 %, в 2012 году - 23% (в 2011 году - 29).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36,6%  лиц старше трудоспособного возраста были осмотрены с диспансерной целью по поводу хронически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. 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01.01.2014 в государственных и муниципальных учреждениях здравоохранения Мурманской области развернуто 587 койки дневных стационаров при стационаре и 786 мест в дневных стационарах при поликлинике. За 2013 год в дневных стационарах пролечено 12 649 пожилых пациента (в 2012 году – 9 792). 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ционары на дому функционируют в 10 учреждениях здравоохранения на 90 мест (в 2012г. - 60 мест), за 2013 год пролечено 359 пациентов старше трудоспособного возраста (в 2012г. – 197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3. 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проведено углубленное медицинское обследование инвалидов, ветеранов, супругов погибших (умерших) инвалидов и участников Великой Отечественной войны 1941-1945 гг. и лиц, награжденных знаком «Жителю блокадного Ленинграда». Обследовано 4 067 ветерана (75%  ветеранов от числа прикрепленных на медицинское обслуживание к государственным и муниципальным учреждениям здравоохранения). 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выявленных заболеваний: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заболевания системы кровообращения;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заболевания органов зрения;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заболевания костно-мышечной системы;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есто –заболевания органов пищеварения.</w:t>
      </w:r>
    </w:p>
    <w:p>
      <w:pPr>
        <w:pStyle w:val="Normal"/>
        <w:spacing w:lineRule="auto" w:line="240" w:before="0" w:after="0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на 2 месте были заболевания КМС, на третьем – органов зрения, на 4 месте – заболевания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следования проведены мероприятия реабилитации:</w:t>
      </w:r>
    </w:p>
    <w:p>
      <w:pPr>
        <w:pStyle w:val="Normal"/>
        <w:autoSpaceDE w:val="false"/>
        <w:spacing w:lineRule="auto" w:line="240" w:before="0" w:after="0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ловиях стационара 14,4 % от числа обследованных;</w:t>
      </w:r>
    </w:p>
    <w:p>
      <w:pPr>
        <w:pStyle w:val="Normal"/>
        <w:autoSpaceDE w:val="false"/>
        <w:spacing w:lineRule="auto" w:line="240" w:before="0" w:after="0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ловиях дневного стационара 4,4 %;</w:t>
      </w:r>
    </w:p>
    <w:p>
      <w:pPr>
        <w:pStyle w:val="Normal"/>
        <w:autoSpaceDE w:val="false"/>
        <w:spacing w:lineRule="auto" w:line="240" w:before="0" w:after="0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анаторно-курортное лечение направлено 8 % обследованных ветеранов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амбулаторная реабилитация пациентов с заболеваниями центральной нервной системы и органов чувств, включая острое нарушение мозгового кровообращения (далее – ОНМК), реабилитация пациентов с соматическими заболеваниями (включая перенесших острый инфаркт миокарда, заболевания пульмонологического профиля и др.), пациентов с заболеваниями опорно-двигательного аппарата организована в ГОБУЗ «Кандалакшская ЦРБ», ГОБУЗ «Апатитская ЦГБ», ГОБУЗ «Кировская ЦГБ», ГОБУЗ «Мончегорская ЦГБ», на территории г. Мурманска - на базе МБУЗ «Городская поликлиника № 3», МБУЗ «Поликлиника № 5», ГОАУЗ «Мурманский областной центр восстановительной медицины и реабилитации». </w:t>
      </w:r>
    </w:p>
    <w:p>
      <w:pPr>
        <w:pStyle w:val="Normal"/>
        <w:spacing w:lineRule="auto" w:line="240" w:before="0" w:after="0"/>
        <w:ind w:right="-5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ГОБУЗ «Мурманский областной консультативно-диагностический центр» (далее – МДЦ) функционирует специализированный отдел по оказанию медицинской помощи участникам Великой Отечественной войны и участникам боевых действий в вооруженных конфликтах после второй мировой войны. Цель – оказание амбулаторной и плановой стационарно-диагностической медицинской помощи. </w:t>
      </w:r>
    </w:p>
    <w:p>
      <w:pPr>
        <w:pStyle w:val="Normal"/>
        <w:spacing w:lineRule="auto" w:line="240" w:before="0" w:after="0"/>
        <w:ind w:right="-5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 направлению врачей отдела пациент получает необходимые консультации у профильных специалистов консультативных отделов МДЦ, ему проводятся необходимые лабораторные и функциональные исследования. При нахождении в стационаре МДЦ пациенты получают поддерживающую лекарственную терап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санаторно-курортных учреждений, расположенных на территории Мурманской области (ООО «Санаторий Тамара», г. Мурманск, ООО «Санаторий «Лапландия», Кольский район, ООО СГК «Изовела», г. Апатиты, ООО «Санаторий-профилакторий «Ковдорский», г. Ковдор, ОАО «Апатит» (санаторий-профилакторий «Тирвас»), г. Кировск), включены в Перечень медицинских организаций, участвующих в реализации Территориальной программы оказания бесплатной медицинской помощи населению Мурманской области на 2012 и 2013 годы (далее – Программа), и оказывающих медицинскую помощь за счет средств обязательного медицинского страхования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Программы в санаторно-курортных учреждениях осуществляются мероприятия по восстановительному лечению и реабилитации граждан, в том числе инвалидов и ветеранов, непосредственно после стационарного лечения в условиях круглосуточного стационара по направлениям: после острого нарушения мозгового кровообращения, после операций на сердце и магистральных сосудах (легочная артерия и аорта), операций ортопедических, травматологических при дефектах и пороках развития позвоночника, эндопротезировании и реэндопротезировании, реплантации конечностей. Мероприятия по восстановительному лечению и реабилитации в условиях дневного стационара осуществляются в ООО СГК «Изовела» по профилям: кардиология, терапия, пульмонология, эндокринология, неврология, хирургия, травматология и ортоп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8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0:00Z</dcterms:created>
  <dc:creator>Ксюша</dc:creator>
  <dc:description/>
  <cp:keywords/>
  <dc:language>en-US</dc:language>
  <cp:lastModifiedBy>Елена</cp:lastModifiedBy>
  <cp:lastPrinted>2014-03-27T12:42:00Z</cp:lastPrinted>
  <dcterms:modified xsi:type="dcterms:W3CDTF">2014-04-23T07:25:00Z</dcterms:modified>
  <cp:revision>6</cp:revision>
  <dc:subject/>
  <dc:title/>
</cp:coreProperties>
</file>